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228600</wp:posOffset>
            </wp:positionV>
            <wp:extent cx="742950" cy="8572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PORAN AKUNTABILITAS KINERJA INSTANSI PEMERINTA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DAN PENELITIAN DAN PENGEMBANGAN PERHUBUNG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HUN 201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DAN PENELITIAN DAN PENGEMBANGAN PERHUBUNG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EMENTERIAN PERHUBUNGA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BRUARI, 20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15:00Z</dcterms:created>
  <dc:creator>hp</dc:creator>
  <dc:description/>
  <cp:keywords/>
  <dc:language>en-US</dc:language>
  <cp:lastModifiedBy>ismail - [2010]</cp:lastModifiedBy>
  <cp:lastPrinted>2016-02-17T20:17:00Z</cp:lastPrinted>
  <dcterms:modified xsi:type="dcterms:W3CDTF">2016-02-17T13:36:00Z</dcterms:modified>
  <cp:revision>5</cp:revision>
  <dc:subject/>
  <dc:title/>
</cp:coreProperties>
</file>